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228600</wp:posOffset>
            </wp:positionV>
            <wp:extent cx="1485900" cy="61595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600700</wp:posOffset>
            </wp:positionH>
            <wp:positionV relativeFrom="paragraph">
              <wp:posOffset>-228600</wp:posOffset>
            </wp:positionV>
            <wp:extent cx="914400" cy="61404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457200" cy="4572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Ministero della Pubblica Istruzione</w:t>
      </w:r>
    </w:p>
    <w:p>
      <w:pPr>
        <w:pStyle w:val="Heading1"/>
        <w:rPr/>
      </w:pPr>
      <w:r>
        <w:rPr>
          <w:i/>
          <w:sz w:val="20"/>
        </w:rPr>
        <w:t xml:space="preserve">    </w:t>
      </w:r>
      <w:r>
        <w:rPr>
          <w:i/>
          <w:sz w:val="20"/>
        </w:rPr>
        <w:t xml:space="preserve">Direzione Generale per  gli Affari Internazionali dell’istruzione scolastica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66" stroked="f" o:allowincell="f" style="position:absolute;margin-left:171pt;margin-top:12pt;width:143.95pt;height:26.95pt;mso-wrap-style:none;v-text-anchor:middle" type="_x0000_t136">
            <v:path textpathok="t"/>
            <v:textpath on="t" fitshape="t" string="Presentazione" style="font-family:&quot;Times New Roman&quot;;font-size:14pt"/>
            <v:fill o:detectmouseclick="t" type="solid" color2="#66cc99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3750" w:leader="none"/>
        </w:tabs>
        <w:rPr>
          <w:b/>
          <w:b/>
          <w:sz w:val="22"/>
          <w:szCs w:val="22"/>
        </w:rPr>
      </w:pPr>
      <w:r>
        <w:rPr>
          <w:sz w:val="32"/>
          <w:szCs w:val="3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Questo Manifesto…</w:t>
      </w:r>
    </w:p>
    <w:p>
      <w:pPr>
        <w:pStyle w:val="Normal"/>
        <w:jc w:val="both"/>
        <w:rPr>
          <w:strike/>
        </w:rPr>
      </w:pPr>
      <w:r>
        <w:rPr/>
        <w:t xml:space="preserve">Questo Manifesto, nato da una riflessione tra gli studenti che, da varie parti d’Italia,  hanno collaborato nel 2006 alla realizzazione del Piano nazionale di comunicazione su “Istruzione e formazione 2010”, vuole essere un volano di confronto tra giovani di ogni parte di Europa, alla ricerca di elementi di coesione nei loro percorsi di crescita formativa.  </w:t>
      </w:r>
      <w:r>
        <w:rPr>
          <w:strike/>
        </w:rPr>
        <w:t xml:space="preserve">   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Perché un Manifesto?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P</w:t>
      </w:r>
      <w:r>
        <w:rPr/>
        <w:t xml:space="preserve">erché, a cinquant’anni dalla firma dei </w:t>
      </w:r>
      <w:r>
        <w:rPr>
          <w:b/>
        </w:rPr>
        <w:t>Trattati di Roma</w:t>
      </w:r>
      <w:r>
        <w:rPr/>
        <w:t xml:space="preserve"> che nel 1957  hanno segnato la nascita dell’ Unione Europea, si possano  trovare ancora molte mani giovani  disposte a firmare un nuovo documento che richieda un comune impegno, un vero “gioco di squadra”,  a favore di un futuro in un’Europa unita nella diversità e nelle pari opportunità per tutti.   Per questo motivo, il testo potrà essere adottato anche da altri (associazioni, enti, consulte, …) disposti ad unirsi a lor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Una base comune di partenza…</w:t>
      </w:r>
    </w:p>
    <w:p>
      <w:pPr>
        <w:pStyle w:val="Normal"/>
        <w:jc w:val="both"/>
        <w:rPr/>
      </w:pPr>
      <w:r>
        <w:rPr/>
        <w:t>Il testo di questo Manifesto vuole essere una base comune di partenza valida per tutti, su cui gli alunni degli istituti scolastici aderenti  potranno apportare integrazioni condivise, aggiungendo uno o più aspetti secondo le necessità o le contingenze rilevabili dalla realtà loc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…</w:t>
      </w:r>
      <w:r>
        <w:rPr>
          <w:b/>
        </w:rPr>
        <w:t>un percorso…</w:t>
      </w:r>
    </w:p>
    <w:p>
      <w:pPr>
        <w:pStyle w:val="Normal"/>
        <w:jc w:val="both"/>
        <w:rPr/>
      </w:pPr>
      <w:r>
        <w:rPr/>
        <w:t xml:space="preserve">Fatto di  azioni concrete che ogni scuola, ente, associazione, insegnante, genitore, alunno….può mettere in piedi  per contribuire a realizzare quanto il Manifesto richiede.  Il Manifesto potrà essere inoltre accompagnato/illustrato, in particolare dai più piccoli, ma non solo, con  disegni o altro materiale grafico oppure cantato, suonato, sussurrato, urlato, raccontato e diffuso in ogni contrada d’Europa attraverso i gemellaggi, gli scambi, i contatti e i progetti con partner europe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…</w:t>
      </w:r>
      <w:r>
        <w:rPr>
          <w:b/>
        </w:rPr>
        <w:t>.e un punto di arrivo!</w:t>
      </w:r>
    </w:p>
    <w:p>
      <w:pPr>
        <w:pStyle w:val="Normal"/>
        <w:jc w:val="both"/>
        <w:rPr/>
      </w:pPr>
      <w:r>
        <w:rPr/>
        <w:t xml:space="preserve">Una grande manifestazione chiuderà la campagna del Manifesto nel tardo autunno 2007, che metterà in mostra una selezione dei prodotti (musicali, grafici, video, ecc…)  delle scuole e presenterà le esperienze più significative realizzate a livello locale. </w:t>
      </w:r>
    </w:p>
    <w:p>
      <w:pPr>
        <w:pStyle w:val="Normal"/>
        <w:jc w:val="both"/>
        <w:rPr/>
      </w:pPr>
      <w:r>
        <w:rPr/>
        <w:t>In questo modo ”Insieme” potremo raccontare, cantare e illustrare l’anno del Manifesto delle alunne e degli alunni europei.</w:t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 (WN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281305</wp:posOffset>
          </wp:positionV>
          <wp:extent cx="800100" cy="489585"/>
          <wp:effectExtent l="0" t="0" r="0" b="0"/>
          <wp:wrapSquare wrapText="bothSides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8" r="-1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489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                           “</w:t>
    </w:r>
    <w:r>
      <w:rPr>
        <w:sz w:val="20"/>
        <w:szCs w:val="20"/>
      </w:rPr>
      <w:t>Un manifesto delle alunne e degli alunni europei” All.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overflowPunct w:val="false"/>
      <w:autoSpaceDE w:val="false"/>
    </w:pPr>
    <w:rPr>
      <w:rFonts w:ascii="CG Times (WN)" w:hAnsi="CG Times (WN)" w:cs="CG Times (WN)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1:02:00Z</dcterms:created>
  <dc:creator>Alessandro</dc:creator>
  <dc:description/>
  <cp:keywords/>
  <dc:language>en-US</dc:language>
  <cp:lastModifiedBy>Alessandro</cp:lastModifiedBy>
  <cp:lastPrinted>2007-02-19T11:59:00Z</cp:lastPrinted>
  <dcterms:modified xsi:type="dcterms:W3CDTF">2007-02-19T11:00:00Z</dcterms:modified>
  <cp:revision>17</cp:revision>
  <dc:subject/>
  <dc:title>Presentazione Manifesto</dc:title>
</cp:coreProperties>
</file>